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6 грудня 2025 року</w:t>
        <w:tab/>
        <w:t xml:space="preserve">                                                                                       №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учнів у закладах загальної середньої освіти Хорольської міської ради Лубенського району Полтавської області у 2026 році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„Про місцеве самоврядування в Україні“, частина 3 статті 56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а 3 статті 20 Закону України  „Про повну загальну середню освіту“, статей 5, 19 Закону України „Про охорону дитинства“, пункту 1  постанови Кабінету Міністрів України від 19 червня 2002 року № 856 „Про організацію харчування окремих категорій учнів у загальноосвітніх навчальних закладах“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№ 116 зі змінами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у закладах загальної середньої освіти Хорольської міської ради Лубенського району Полтавської області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, дітей з інвалідністю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 за нормами харчування для дітей відповідного віку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 денну грошову норму витрат на безоплатне харчування (обід): одного учня віком від 6 до 11 років у розмірі – 50 гривень 00 копійок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1 до 14 років – 55 гривень 00 копійо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4 до 18 років – 55 гривень 00 копійок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ільгові умови оплати харчування дітей у закладах загальної середньої освіти здійснювати з 01 січня 2026 року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Сергій ВОЛОШ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ішення підготовл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 спорту Хорольської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 Ірина ШТЕЙНБЕР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яльності виконавчих органі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Валентин МІСНІЧЕ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Галина КОЗ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Марина ТАРАБАН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__ Ніна ГВОЗД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7:00Z</dcterms:created>
  <dc:creator>Boss</dc:creator>
  <dc:description/>
  <cp:keywords/>
  <dc:language>en-US</dc:language>
  <cp:lastModifiedBy>PBO-19</cp:lastModifiedBy>
  <cp:lastPrinted>2025-11-26T12:43:00Z</cp:lastPrinted>
  <dcterms:modified xsi:type="dcterms:W3CDTF">2025-11-26T10:43:00Z</dcterms:modified>
  <cp:revision>31</cp:revision>
  <dc:subject/>
  <dc:title> </dc:title>
</cp:coreProperties>
</file>